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</w:rPr>
        <w:t>Филиал ОАО «МРСК Центра» - «Тверьэнерго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ТВЕРЖДАЮ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меститель директора по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техническим вопросам – главный инженер филиала 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>ОАО «МРСК Центра»-«Тверьэнерго»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 А.Е.Галкин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567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 2012 г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ставка периферийных устройств оборудования И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илиала ОАО «МРСК Центра» - «Тверьэнерго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ГКПЗ 2012г. закупка № 465 «Вычислительная оргтехника, материалы»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1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чальник управления ИТ                                                                                                                      Фил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РСК Центра»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верьэнерго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__________О.Г.Клин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________________  2012 г.</w:t>
            </w:r>
          </w:p>
        </w:tc>
      </w:tr>
    </w:tbl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12г.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12476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сполнителю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требования к комплектующим изделиям, запасным частям и расходным материалам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/>
          </w:pPr>
          <w:hyperlink w:anchor="__RefHeading___Toc29124766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приёмки оборудования:</w:t>
              <w:tab/>
              <w:t>4</w:t>
            </w:r>
          </w:hyperlink>
        </w:p>
        <w:p>
          <w:pPr>
            <w:pStyle w:val="Normal"/>
            <w:rPr/>
          </w:pPr>
          <w:r>
            <w:rPr/>
            <w:t>9.   Стоимость и оплата</w:t>
          </w:r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247669">
            <w:r>
              <w:rPr>
                <w:rStyle w:val="IndexLink"/>
                <w:lang w:val="en-US" w:eastAsia="en-US"/>
              </w:rPr>
              <w:t>Приложение № 1.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0" w:name="__RefHeading___Toc29124766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данны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suppressAutoHyphens w:val="true"/>
        <w:spacing w:before="0" w:after="0"/>
        <w:ind w:left="36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АО «МРСК Центра».</w:t>
      </w:r>
    </w:p>
    <w:p>
      <w:pPr>
        <w:pStyle w:val="Header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Адрес: 129090, Москва, Глухарев переулок, д.4/2</w:t>
      </w:r>
    </w:p>
    <w:p>
      <w:pPr>
        <w:pStyle w:val="12"/>
        <w:spacing w:before="0" w:after="0"/>
        <w:jc w:val="both"/>
        <w:rPr>
          <w:sz w:val="28"/>
          <w:szCs w:val="28"/>
        </w:rPr>
      </w:pPr>
      <w:r>
        <w:rPr/>
        <w:t xml:space="preserve"> </w:t>
      </w:r>
      <w:r>
        <w:rPr/>
        <w:t>Филиал ОАО «МРСК Центра»- «Тверьэнерго» (адрес:170006,  г. Тверь, ул.   Бебеля, 1).</w:t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итель: </w:t>
      </w:r>
      <w:r>
        <w:rPr>
          <w:bCs/>
          <w:sz w:val="24"/>
          <w:szCs w:val="24"/>
        </w:rPr>
        <w:t>определяется по итогам конкурса.</w:t>
      </w:r>
    </w:p>
    <w:p>
      <w:pPr>
        <w:pStyle w:val="Style19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поставка </w:t>
      </w:r>
      <w:r>
        <w:rPr>
          <w:sz w:val="24"/>
          <w:szCs w:val="24"/>
        </w:rPr>
        <w:t>периферийных устройств оборудования ИТ</w:t>
      </w:r>
      <w:r>
        <w:rPr>
          <w:bCs/>
          <w:sz w:val="24"/>
          <w:szCs w:val="24"/>
        </w:rPr>
        <w:t xml:space="preserve"> для филиала ОАО «МРСК Центра»-«Тверьэнерго» (</w:t>
      </w:r>
      <w:r>
        <w:rPr>
          <w:b/>
          <w:bCs/>
          <w:sz w:val="24"/>
          <w:szCs w:val="24"/>
        </w:rPr>
        <w:t>Приложении № 1).</w:t>
      </w:r>
    </w:p>
    <w:p>
      <w:pPr>
        <w:pStyle w:val="Style19"/>
        <w:numPr>
          <w:ilvl w:val="0"/>
          <w:numId w:val="0"/>
        </w:numPr>
        <w:ind w:left="0" w:firstLine="709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ставка </w:t>
      </w:r>
      <w:r>
        <w:rPr>
          <w:sz w:val="24"/>
          <w:szCs w:val="24"/>
        </w:rPr>
        <w:t>периферийных устройств оборудования ИТ</w:t>
      </w:r>
      <w:r>
        <w:rPr>
          <w:bCs/>
          <w:sz w:val="24"/>
          <w:szCs w:val="24"/>
        </w:rPr>
        <w:t xml:space="preserve"> осуществляется по заявкам Заказчика на склад филиала ОАО «МРСК Центра»-«Тверьэнерго», расположенного по адресу: г. Тверь, проспект Калинина, д. 66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9124766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Сроки выполнения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 момента заключения договора. Поставка осуществляется согласно ежемесячно формируемой потребности Заказчика в течении 10 рабочих дней с момента  заявки. По необходимости возможны оперативные заявк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29124766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работ.</w:t>
      </w:r>
    </w:p>
    <w:p>
      <w:pPr>
        <w:pStyle w:val="Style19"/>
        <w:numPr>
          <w:ilvl w:val="0"/>
          <w:numId w:val="0"/>
        </w:numPr>
        <w:ind w:left="0" w:firstLine="851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ыполняется на основании     ГКПЗ 2012 г. (закупка № 465) филиала ОАО «МРСК Центра»-«Тверьэнерго». </w:t>
      </w:r>
    </w:p>
    <w:p>
      <w:pPr>
        <w:pStyle w:val="Style19"/>
        <w:spacing w:lineRule="auto" w:line="276"/>
        <w:ind w:lef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9124766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Исполнител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Исполнитель и привлекаемые им субподрядчики должны иметь опыт работы в области поставок закупаемого оборудования и расходных материалов – не менее 2 лет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письменное подтверждение от производи</w:t>
      </w:r>
      <w:bookmarkStart w:id="4" w:name="_GoBack"/>
      <w:bookmarkEnd w:id="4"/>
      <w:r>
        <w:rPr>
          <w:sz w:val="24"/>
          <w:szCs w:val="24"/>
        </w:rPr>
        <w:t>теля продукции, предоставляющее право поставлять эту продукцию.</w:t>
      </w:r>
    </w:p>
    <w:p>
      <w:pPr>
        <w:pStyle w:val="Style19"/>
        <w:numPr>
          <w:ilvl w:val="0"/>
          <w:numId w:val="0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завода изготовителя производится по согласованию с Заказчиком.</w:t>
      </w:r>
    </w:p>
    <w:p>
      <w:pPr>
        <w:pStyle w:val="21"/>
        <w:jc w:val="both"/>
        <w:rPr/>
      </w:pPr>
      <w:r>
        <w:rPr>
          <w:b w:val="false"/>
        </w:rPr>
        <w:t xml:space="preserve">              </w:t>
      </w:r>
      <w:r>
        <w:rPr>
          <w:b w:val="false"/>
        </w:rPr>
        <w:t>Исполнитель обязан, при условиях, не рассмотренных в данном документе, согласовать действия с Заказчиком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291247665"/>
      <w:r>
        <w:rPr>
          <w:rFonts w:cs="Times New Roman" w:ascii="Times New Roman" w:hAnsi="Times New Roman"/>
          <w:color w:val="000000"/>
          <w:sz w:val="24"/>
          <w:szCs w:val="24"/>
        </w:rPr>
        <w:t>Технические требования к комплектующим изделиям, запасным частям и расходным</w:t>
      </w:r>
      <w:r>
        <w:rPr/>
        <w:t xml:space="preserve"> материалам.</w:t>
      </w:r>
      <w:bookmarkEnd w:id="5"/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раметры электропитания устройств подключаемых к сети  (220 V +/- 20 V, 50 Hz +/- 1 Hz)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мпература окружающей среды от +5 °С до +40 °C.</w:t>
            </w:r>
          </w:p>
        </w:tc>
      </w:tr>
      <w:tr>
        <w:trPr>
          <w:trHeight w:val="315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носительная влажность от 40% до 80% при температуре +25 °C.</w:t>
            </w:r>
          </w:p>
        </w:tc>
      </w:tr>
    </w:tbl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Для производителей преимущественно положительное заключение МВК, ТУ, или иные документы, подтверждающие соответствие технически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Для импортного оборудования, а так же для отечественного оборудования, выпускаемого для других отраслей и ведомств,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Сертификация должна быть проведена в соответствии с «Правилами по сертификации. Система сертификации ГОСТ Р»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Правила проведения сертификации электрооборудования. Госстандарт России, Москва, 1999.</w:t>
      </w:r>
    </w:p>
    <w:p>
      <w:pPr>
        <w:pStyle w:val="21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Оборудование должно соответствовать требованиям Госстандарта России, и стандартов МЭК и ГОСТ: номинальные значения климатических факторов внешней среды по ГОСТ 15150 «Исполнение для различных климатических районов» и ГОСТ 15543-70 «Изделия электротехнические. Исполнения для различных климатических районов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Упаковка, маркировка, временная антикоррозионная защита, транспортирование, условия и сроки хранения оборудования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ли соответствующих МЭК.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Порядок отгрузки, специальные требования к таре и упаковке должны быть определены в договоре на поставку оборудования и материалов. </w:t>
      </w:r>
    </w:p>
    <w:p>
      <w:pPr>
        <w:pStyle w:val="21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Стоимость транспортных расходов должна входить в стоимость поставляемых оборудования, комплектующих изделий, запасных частей, расходных </w:t>
      </w:r>
      <w:r>
        <w:rPr/>
        <w:t xml:space="preserve"> материалов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4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bookmarkStart w:id="6" w:name="__RefHeading___Toc291247666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ие требования</w:t>
            </w:r>
          </w:p>
        </w:tc>
      </w:tr>
      <w:tr>
        <w:trPr>
          <w:trHeight w:val="1575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ставляемые изделия должны быть новыми, неиспользованными, произведены не ранее второй половины 2011 года, изготовленными на производстве сертифицированном по стандарту</w:t>
            </w:r>
            <w:r>
              <w:rPr>
                <w:bCs/>
                <w:sz w:val="24"/>
                <w:szCs w:val="24"/>
              </w:rPr>
              <w:t xml:space="preserve"> ИСО 9001:2008.</w:t>
            </w:r>
            <w:r>
              <w:rPr>
                <w:sz w:val="24"/>
                <w:szCs w:val="24"/>
              </w:rPr>
              <w:t xml:space="preserve"> 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29124766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Гарантийные обязательства: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При выявления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Гарантия на поставляемые материалы и оборудование должна распространяться не менее чем на 12 месяцев;</w:t>
      </w:r>
    </w:p>
    <w:p>
      <w:pPr>
        <w:pStyle w:val="21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Время начала исчисления гарантийного срока – с момента ввода оборудования в эксплуатацию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Поставщик должен за свой счет  и 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;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Предоставляемая техническая и эксплуатационная документация на оборудование должна включать паспорт, руководство по эксплуатации и комплект электрических схем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291247668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равила приёмки оборудования: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BodyText21"/>
        <w:ind w:firstLine="851"/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ОАО «МРСК Центра» при получении оборудования на склад.</w:t>
      </w:r>
    </w:p>
    <w:p>
      <w:pPr>
        <w:pStyle w:val="Style19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дефектов, в том числе и скрытых, поставщик обязан за свой счет заменить поставленную продукцию в недельный срок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Стоимость и оплата:</w:t>
      </w:r>
    </w:p>
    <w:p>
      <w:pPr>
        <w:pStyle w:val="Normal"/>
        <w:rPr/>
      </w:pPr>
      <w:r>
        <w:rPr/>
        <w:tab/>
      </w:r>
      <w:r>
        <w:rPr>
          <w:bCs/>
          <w:sz w:val="24"/>
          <w:szCs w:val="24"/>
        </w:rPr>
        <w:t xml:space="preserve">Стоимость </w:t>
      </w:r>
      <w:r>
        <w:rPr>
          <w:sz w:val="24"/>
          <w:szCs w:val="24"/>
        </w:rPr>
        <w:t>периферийных устройств оборудования И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авливается в соответствии с Прейскурантом цен Исполнителя и не может быть изменена в течение всего срока действия договора поставки. </w:t>
      </w:r>
      <w:r>
        <w:rPr>
          <w:bCs/>
          <w:sz w:val="24"/>
          <w:szCs w:val="24"/>
        </w:rPr>
        <w:t xml:space="preserve">Цена общего объема заказа по договору не может превышать стоимость лота в ГКПЗ 2012 года. </w:t>
      </w:r>
      <w:r>
        <w:rPr>
          <w:sz w:val="24"/>
          <w:szCs w:val="24"/>
        </w:rPr>
        <w:t>Оплата за поставку периферийных устройств оборудования ИТ производится Заказчиком 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х.</w:t>
      </w:r>
    </w:p>
    <w:p>
      <w:pPr>
        <w:pStyle w:val="Normal"/>
        <w:rPr/>
      </w:pPr>
      <w:r>
        <w:rPr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jc w:val="both"/>
        <w:rPr>
          <w:sz w:val="20"/>
          <w:szCs w:val="20"/>
        </w:rPr>
      </w:pPr>
      <w:bookmarkStart w:id="9" w:name="__RefHeading___Toc291247669"/>
      <w:bookmarkEnd w:id="9"/>
      <w:r>
        <w:rPr>
          <w:sz w:val="20"/>
          <w:szCs w:val="20"/>
        </w:rPr>
        <w:t>Приложение № 1.</w:t>
      </w:r>
    </w:p>
    <w:p>
      <w:pPr>
        <w:pStyle w:val="Style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и комплектация периферийных устройств оборудования ИТ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48"/>
        <w:gridCol w:w="1595"/>
      </w:tblGrid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спр.опт.мышь, Bluetoot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деокар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vidi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6200 2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G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!!!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еокарт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Nvidia GeForce GT430  1024M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нешний привод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+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x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li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)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S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ивод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+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{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D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ивод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+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W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{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at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, 2 колонки, 1W RMS, 160Hz - 20KHz, встроенный блок питания 230 В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Keyboard (PS/2)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ьт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5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вророзет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-Driver III convertor (USB 2.0 to SATA IDE Cabble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ходник DVI(M)-VGA(F) [A-DVI-VGA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офо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{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тольны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 100-10000Hz}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ешняя направленная антенна Yagi, 12dB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длинитель антенны 3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удиокарт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5.1 (PCI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сточник питания 600Вт ATX12V V2.3 (20/24+4+8+6/8pin, вентилятор d120мм) + кабель питания EURO (1.8м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ет.адаптер Ethernet 1Гбит/сек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(PCI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аршрутизатор 3G + WiFi 150Мбит/сек. + 2 порта LAN 100Мбит/сек. + 1 порт WAN 100Мбит/сек + 1 порт RJ-11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стическая система 2x1.5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тернет-камера 1,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Px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с микрофоном, (USB2.0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мплект клавиатура + мышь, беспров., черный (USB, Bluetooth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мплект клавиатура + мышь беспров., черный (USB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ереходник питания PATA HDD-&gt;2xSATA HDD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"Мышь" оптич., беспров.(USB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"Мышь" оптич. (USB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"Мышь" (PS/2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ходни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DVI-I Dual Link-&gt;D-Su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ереходник USB2.0-&gt;COM (9M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ройство чтения карт памяти CF/SD/MMC/microSD/MS/M2/X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пу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MiniTower  400W 2*USB Audio mATX (Black/Silver)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пу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MidiTower 500W 2*USB ATX (Silver/Black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чник питания ATX переменного тока 300 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VM 4 PC/2 (4порт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604"/>
        <w:gridCol w:w="2188"/>
        <w:gridCol w:w="1394"/>
        <w:gridCol w:w="149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Филиал ОАО «МРСК Центра»-«Тверьэнерго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Ведущий специалист СЗ по ИТ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rPr>
                <w:sz w:val="24"/>
              </w:rPr>
            </w:pPr>
            <w:r>
              <w:rPr>
                <w:sz w:val="24"/>
              </w:rPr>
              <w:t>Добуш Михаил Игор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Абзац списка Знак"/>
    <w:qFormat/>
    <w:rPr>
      <w:rFonts w:ascii="Times New Roman" w:hAnsi="Times New Roman"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главление!!!!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">
    <w:name w:val="Стиль По ширине2"/>
    <w:basedOn w:val="Normal"/>
    <w:qFormat/>
    <w:pPr>
      <w:jc w:val="center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Cs w:val="24"/>
    </w:rPr>
  </w:style>
  <w:style w:type="paragraph" w:styleId="Style20">
    <w:name w:val="Оглавление!!!!"/>
    <w:basedOn w:val="Style19"/>
    <w:qFormat/>
    <w:pPr>
      <w:ind w:left="360" w:hanging="360"/>
    </w:pPr>
    <w:rPr>
      <w:b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23:00Z</dcterms:created>
  <dc:creator>Сапелин Александр</dc:creator>
  <dc:description/>
  <cp:keywords/>
  <dc:language>en-US</dc:language>
  <cp:lastModifiedBy>Маслов Олег Игоревич</cp:lastModifiedBy>
  <cp:lastPrinted>2011-07-20T14:07:00Z</cp:lastPrinted>
  <dcterms:modified xsi:type="dcterms:W3CDTF">2012-07-25T04:14:00Z</dcterms:modified>
  <cp:revision>4</cp:revision>
  <dc:subject/>
  <dc:title>Филиал ОАО «МРСК Центра» - «Белгородэнерго»</dc:title>
</cp:coreProperties>
</file>